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Find your passion, find your WAHM jo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have ever heard the expression, “do what you love and the money will follow” then you understand the basic concept of finding a passion for your WAHM business. You might spend a good deal of time working your WAHM business, so it’s important that it’s something you feel passionate abou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you find your pass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nk about the things in life that bring you great joy. Is it your kids? Your crafting? Your cooking? What do you enjoy doing the most? When you get a small pocket of time that’s not scheduled with other activities, what do you choose to do?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lso think about the things you enjoyed doing before you were a mom. The things you did on the weekends when you had time. What did you do? What brings you joy? You might even mentally wander back to the first job you had when you were truly happ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r answers to the questions give you a sense of what your passions are. Then think about how you can turn these in WAHM busines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urn that passion into a busines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you are an excellent cook, you might turn your passion for cooking into a personal chef business, a catering business, a business that supplies muffins and treats for offices, or even a menu planner (where you provide other moms with pre-planned menus that they simply follow each week when cooking for their own famil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Let’s say you adore children, yours and others. You can’t get enough of them and enjoy each moment you spend with children. It’s not your desire to “get away” from them to work, but to include them as much as possible. In that case, your WAHM business might center on children in some fashion. You might tutor kids, or open a home dayca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are a crafter, you can turn that passion into a business of many different sorts. You might make your crafts and sell them at craft shows, or on Etsy.com or even on eBay. Some women have trunk shows in their home where they sell their wares. This works especially well if you are selling fashion accessories or jewelry that you mak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f you don’t have a pas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might think about the things you like doing and realize that those things don’t translate well into a business. What then? Then it’s time to reexamine the things you like to do. That is, you might find that your passions do lend themselves well to a WAHM busines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re you passionate about watching television? If so, you can turn that passion into a blog that might get a good number of readers. You might find a job reviewing your favorite shows for a funny or irreverent sit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sites that pay for book reviews; if you are a passionate reader, you might write book reviews that net you some pay. You can also set up a blog that is written for passionate bloggers. Learn how to market it and you could have a nice little income for yourself from that blo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are passionate about fitness, you might find a WAHM job as a personal trainer, providing you have adequate equipment and space at your home. You might also find a niche for yourself as a personal fitness motivator, providing customers with detailed and customized fitness plans and motivat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Finding a business that is rooted in your passion isn’t hard once you examine your basic skill sets and combine that with your passion. You’re sure to do well when you start with the things you love do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0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4:08:00Z</dcterms:created>
  <dc:creator>Doug McLeod</dc:creator>
  <dc:description/>
  <cp:keywords/>
  <dc:language>en-US</dc:language>
  <cp:lastModifiedBy>Doug McLeod</cp:lastModifiedBy>
  <dcterms:modified xsi:type="dcterms:W3CDTF">2009-02-20T22:29:00Z</dcterms:modified>
  <cp:revision>5</cp:revision>
  <dc:subject/>
  <dc:title/>
</cp:coreProperties>
</file>